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/ST.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ZIP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Method;Next Day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X/Puro ACC#;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/MC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 Date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/MO#     ;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#           ;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YPE   ;Pr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oard Size (in DECIMAL INCHES); 4.21   by; 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Required (in multiples of 2) ;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TOP LAYER FILE NAME            ;chstar2.gt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BOTTOM LAYER FILE NAME         ;chstar2.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TOP SOLDER MASK FILE NAME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BOTTOM SOLDER MASK FILE NAME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TOP COMPONENT MASK FILE NAME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BOTTOM COMP MASK FILE NAM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APERTURE TABLE FILE NAME       ;extended.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NC DRILL FILE NAME              ;chstar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DRILL TOOL SIZE FILE NAME          ;chstar2.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FILE NAME        ;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complete the service tpye field..eg proto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use of PO numbers are for pre-approved account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the PO number for your referenc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isa and Master cards are now accepted.  Please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Card number and card Expir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mplete the Shipping Method field, ie. Overn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We do not use UPS.  Overnight service can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X, PUROLATOR, or TNT/Airborne.  If you have an accoun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tioned couriers, please include your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pping Method field is left Blank, Overnigh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a $25.00 CDN charge will be applied to your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rders exceeding $100.00 CDN will automaticall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, as the Mail system does not have Tracing abilit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ment become misdirected in tran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